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8 Jazz-Funk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Танець№ Уч   A B C D E  1      2      3      4      5      6      7      8      9      10     11     12     13      Місце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21     1 3 3 1 2  -      3(4)   5(10)  5(10)  5(10)  5(10)  5(10)  5(10)  5(10)  5(10)  5(10)  5(10)  5(10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4     2 1 1 1 1  4(4)   5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5     1 1 1 1 1  5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3    1 2 1 2 1  3(3)   5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5    2 2 2 2 2  -      5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2    3 1 2 2 2  -      4(7)   5(10)  5(10)  5(10)  5(10)  5(10)  5(10)  5(10)  5(10)  5(10)  5(10)  5(10)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5    3 3 3 3 3  -      -      5(15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7    2 2 3 3 3  -      -      5(13)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2    3 1 1 2 3  -      3(4)   5(10)  5(10)  5(10)  5(10)  5(10)  5(10)  5(10)  5(10)  5(10)  5(10)  5(10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5    3 3 2 3 3  -      -      5(14)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7    1 3 1 1 2  3(3)   4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58    2 2 2 3 1  -      4(7)   5(10)  5(10)  5(10)  5(10)  5(10)  5(10)  5(10)  5(10)  5(10)  5(10)  5(10)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66    1 1 3 1 1  4(4)   4      -      -      -      -      -      -      -      -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0"/>
        <w:gridCol w:w="1530"/>
        <w:gridCol w:w="1154"/>
        <w:gridCol w:w="1060"/>
        <w:gridCol w:w="2097"/>
        <w:gridCol w:w="2916"/>
        <w:gridCol w:w="7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ой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мч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енть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зар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де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єзді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лакурб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от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ш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3:04:00Z</dcterms:created>
  <dc:creator>Елена</dc:creator>
  <dc:description/>
  <cp:keywords/>
  <dc:language>en-US</dc:language>
  <cp:lastModifiedBy>Елена</cp:lastModifiedBy>
  <dcterms:modified xsi:type="dcterms:W3CDTF">2025-11-09T13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